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011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256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574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86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158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020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673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77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059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032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857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90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592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59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527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