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382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421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122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483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583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436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21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362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69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144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573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712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866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