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372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61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95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664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357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564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43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43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634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830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095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148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907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778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533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039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307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