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056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948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747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176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861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641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345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886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687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966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734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598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235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043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222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