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2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276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38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45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6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601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21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023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452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98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49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79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80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