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981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96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50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38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58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17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655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04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762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0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29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8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22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29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93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595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7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