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726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3487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652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9346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7344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9510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9155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6338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35561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1585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5921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18970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6972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9835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5774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