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294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32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2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534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08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18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40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944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95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9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959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861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056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