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797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0818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762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9294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3181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8708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956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743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662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2051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07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899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036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928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6686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595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8948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