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462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205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64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099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217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79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010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394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869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462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800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914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41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473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663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