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723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739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142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598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688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420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132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105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637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215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085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184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928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