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613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442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47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741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855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508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891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00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70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02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82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658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009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763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16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794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622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