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332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48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50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808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087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700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493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654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93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674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894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078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4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168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957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