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519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744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641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501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98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628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59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830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999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977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826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54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738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