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07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5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76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9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606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32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54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15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3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77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63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705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18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284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69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715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4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