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591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370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449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89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14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98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277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34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359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865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08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997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973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791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714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