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2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71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538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569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67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275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7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727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00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979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395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10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018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