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5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455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43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06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10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330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431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047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142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3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608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36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86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75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98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66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07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