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45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35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95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44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379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079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43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80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19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463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800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414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08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14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4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