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07110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8864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81611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41669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91325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31541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16721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47312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91073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93084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57008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77319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75324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