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587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08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02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434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152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794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603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155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96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095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86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57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804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54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92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57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977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