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06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842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909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989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839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756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540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72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517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112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845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749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795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746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214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