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0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42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85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2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912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622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21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6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78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7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1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87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50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