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622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992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234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09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747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414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93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860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616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079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992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418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14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354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730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425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539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