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658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107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397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65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417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862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67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999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429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23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476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20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10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743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9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