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650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09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37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7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28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4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480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34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3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16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6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54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