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58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183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158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8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71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403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14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523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03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807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134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83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557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75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651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63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