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7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861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869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434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8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732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96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294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58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981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637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13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660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650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648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