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810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29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669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926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049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612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867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254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025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040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377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584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449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