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13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697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77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48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002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71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26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01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04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58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25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2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8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101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6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90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51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