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092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77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331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97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111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95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00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5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509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535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5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977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605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949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378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