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581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0030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4385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9730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6905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4291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1603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5999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6566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0603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611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793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4502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