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028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37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43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36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742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140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596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76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23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05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136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3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763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28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93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82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07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