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380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139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15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66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16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686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367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974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125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458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320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888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31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760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712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