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904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95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884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505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59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055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7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937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36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972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75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889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