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330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725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371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447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50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380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331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362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95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16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37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578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58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625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62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388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