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6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60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64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22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9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636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19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68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9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49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1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82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2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87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02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