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3811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3301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78532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5167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7542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34177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499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3872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81401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84809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809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1179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45196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