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9883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373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887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363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6046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459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4923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015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0126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456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303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711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144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8993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93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0711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8951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