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508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8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614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05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446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911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8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246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49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099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44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78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605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105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589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