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1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2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15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910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5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54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38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37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86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72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5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9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2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