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61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34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17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567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16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63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99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81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75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5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4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91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051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11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23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98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