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857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7823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808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9233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3764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3713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852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3728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5633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255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956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3751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9544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7648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7362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