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29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44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073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529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867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068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845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923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381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063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212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513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651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