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053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930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959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56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038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676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35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606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57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950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548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797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435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691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733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206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1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