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59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937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52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66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235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26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3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795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5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751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28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83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74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162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634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