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54751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32766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33107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57234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0468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72605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17442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81359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75142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9022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93336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21108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46686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