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946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96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607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764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106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206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149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695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208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180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771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585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25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892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427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303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203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