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869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391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3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125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58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006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013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53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275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9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14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188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229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545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02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