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26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21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891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0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624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55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0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56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7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9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2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00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34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